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USINESS INTELLIGENCE IN DATA MIN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29</w:t>
        <w:tab/>
        <w:tab/>
        <w:tab/>
        <w:tab/>
        <w:t xml:space="preserve">         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.</w:t>
        <w:tab/>
        <w:t>Define Data, Information and Knowledg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Business intelligence architectures. </w:t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>Explain Decision making process with a suitable diagram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types of decision? Explain the approaches to the decision making process. 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ind w:left="8640"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Explain in detail about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ata warehouse architecture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ata Mining Process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</w:t>
        <w:tab/>
        <w:t xml:space="preserve">Describe the Mathematical models for decision mak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a.</w:t>
        <w:tab/>
        <w:t>Write in detail about Bayesian methods with an example.</w:t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neural network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6. </w:t>
        <w:tab/>
        <w:t xml:space="preserve">Discuss about the Partition and hierarchical method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Explain about Relational marketing with suitable diagrams. </w:t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bout Supply chain management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Explain in detail about Revenue management systems. </w:t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Write about CCR Model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9.</w:t>
      </w:r>
      <w:r>
        <w:rPr>
          <w:b/>
        </w:rPr>
        <w:t xml:space="preserve"> 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/>
      </w:pPr>
      <w:r>
        <w:rPr/>
        <w:t xml:space="preserve">What is Regression? Explain about simple linear regression and multiple linear regression with an example for the development of a regression model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2T05:54:00Z</dcterms:modified>
  <cp:revision>130</cp:revision>
  <dc:subject/>
  <dc:title>Reg</dc:title>
</cp:coreProperties>
</file>